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1594" w:hanging="0"/>
        <w:rPr>
          <w:color w:val="0000FF"/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7315835" cy="109753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97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2/21/New_Zealand_location_map.sv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45:00Z</dcterms:created>
  <dc:creator>McILWAINE</dc:creator>
  <dc:description/>
  <cp:keywords/>
  <dc:language>en-US</dc:language>
  <cp:lastModifiedBy>McILWAINE</cp:lastModifiedBy>
  <dcterms:modified xsi:type="dcterms:W3CDTF">2010-08-17T07:46:00Z</dcterms:modified>
  <cp:revision>1</cp:revision>
  <dc:subject/>
  <dc:title> </dc:title>
</cp:coreProperties>
</file>